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YP Mathematics Rubric Criterion A – Knowledge and Understanding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sessm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20"/>
          <w:u w:val="single"/>
        </w:rPr>
        <w:t>Stud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19"/>
        <w:gridCol w:w="407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 Descriptor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ask Specific Clarification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MyriadPro-Regular;Cambria" w:ascii="MyriadPro-Regular;Cambria" w:hAnsi="MyriadPro-Regular;Cambria"/>
                <w:sz w:val="16"/>
                <w:szCs w:val="19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b/>
                <w:b/>
                <w:bCs/>
                <w:sz w:val="19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ttempt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o make 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impl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sz w:val="16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9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ometime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simple and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more-complex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9"/>
              </w:rPr>
            </w:pPr>
            <w:r>
              <w:rPr>
                <w:rFonts w:eastAsia="Calibri" w:cs="Calibri" w:ascii="Calibri" w:hAnsi="Calibri"/>
                <w:sz w:val="16"/>
                <w:szCs w:val="19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b/>
                <w:b/>
                <w:bCs/>
                <w:sz w:val="19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general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challenging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sz w:val="16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9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7-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b/>
                <w:b/>
                <w:bCs/>
                <w:sz w:val="19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consistent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challenging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contexts includ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un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situations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sz w:val="16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evel Descript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sz w:val="19"/>
                <w:szCs w:val="19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– 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b/>
                <w:b/>
                <w:bCs/>
                <w:sz w:val="19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ttempt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o make 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impl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– 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ometime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simple and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more-complex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– 6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general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challenging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 – 8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consistent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challenging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contexts includ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un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situations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yriadPro-Regular">
    <w:altName w:val="Cambri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49:00Z</dcterms:created>
  <dc:creator>Mark Patton</dc:creator>
  <dc:description/>
  <cp:keywords/>
  <dc:language>en-US</dc:language>
  <cp:lastModifiedBy>Simon Thauvette</cp:lastModifiedBy>
  <dcterms:modified xsi:type="dcterms:W3CDTF">2011-07-27T07:19:00Z</dcterms:modified>
  <cp:revision>6</cp:revision>
  <dc:subject/>
  <dc:title/>
</cp:coreProperties>
</file>